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</w:rPr>
        <w:t>商用固定式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eastAsia="zh-CN"/>
        </w:rPr>
        <w:t>或撬装式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</w:rPr>
        <w:t>加氢站运营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申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39"/>
        <w:gridCol w:w="707"/>
        <w:gridCol w:w="2175"/>
        <w:gridCol w:w="2481"/>
      </w:tblGrid>
      <w:tr>
        <w:trPr>
          <w:trHeight w:val="539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营主体</w:t>
            </w:r>
          </w:p>
        </w:tc>
        <w:tc>
          <w:tcPr>
            <w:tcW w:w="3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资金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及主要产品</w:t>
            </w:r>
          </w:p>
        </w:tc>
        <w:tc>
          <w:tcPr>
            <w:tcW w:w="7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股东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主要股东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度财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指标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color w:val="000000"/>
              </w:rPr>
              <w:t>总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产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值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总 销 售 额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净 利 润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纳 税 总 额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64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或严重环境违法行为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项目基本情况</w:t>
      </w:r>
    </w:p>
    <w:tbl>
      <w:tblPr>
        <w:tblW w:w="889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0"/>
        <w:gridCol w:w="1140"/>
        <w:gridCol w:w="668"/>
        <w:gridCol w:w="1229"/>
        <w:gridCol w:w="1455"/>
        <w:gridCol w:w="2138"/>
      </w:tblGrid>
      <w:tr>
        <w:trPr>
          <w:trHeight w:val="567" w:hRule="exac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执行期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加氢站类型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固定式，数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撬装式，数量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加氢压力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MPa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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0MPa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销售价格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≤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eastAsia="zh-CN"/>
              </w:rPr>
              <w:t>元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＞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eastAsia="zh-CN"/>
              </w:rPr>
              <w:t>元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日加氢能力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＜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≥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加氢量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</w:p>
        </w:tc>
      </w:tr>
      <w:tr>
        <w:trPr>
          <w:trHeight w:val="6456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加氢站运营管理情况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605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加氢站风险防控措施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0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（复印件）和法定代表人身份证（复印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以上相关职能部门颁发的车用压缩氢气《气瓶充装许可证》和《危险化学品经营许可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期内开展售氢业务的相关合同、凭证、发票复印件（须提供原件备查，且应反映出氢气售价及售氢量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提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财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报表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销售价格和销售数量审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信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运营）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399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99" w:hanging="399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4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8:12:50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8AF42938F43289E9D93D06877FB12</vt:lpwstr>
  </property>
  <property fmtid="{D5CDD505-2E9C-101B-9397-08002B2CF9AE}" pid="3" name="KSOProductBuildVer">
    <vt:lpwstr>2052-11.1.0.10700</vt:lpwstr>
  </property>
</Properties>
</file>